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026"/>
        <w:gridCol w:w="1143"/>
        <w:gridCol w:w="2127"/>
        <w:gridCol w:w="635"/>
        <w:gridCol w:w="2136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Fusha: Matematikë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Lënda: Matematikë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hkalla: IV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Klasa: IX</w:t>
            </w:r>
          </w:p>
        </w:tc>
      </w:tr>
      <w:tr>
        <w:trPr>
          <w:trHeight w:val="1265" w:hRule="atLeast"/>
        </w:trPr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Tema mësimore: </w:t>
            </w:r>
            <w:r>
              <w:rPr>
                <w:rFonts w:cs="Times New Roman" w:ascii="Times New Roman" w:hAnsi="Times New Roman"/>
                <w:lang w:val="sq-AL"/>
              </w:rPr>
              <w:t>Përforcojmë kapitullin 15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ërforcojmë </w:t>
            </w:r>
          </w:p>
        </w:tc>
      </w:tr>
      <w:tr>
        <w:trPr/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Nxënësi/ja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gjen simetriken e një figure në një simetri boshtor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dërton rrotullimin e një figure me një kënd dhe kah të dhënë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zhvendos paralelisht një figurë të dhënë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zmadhon një figurë kur njeh qendrën dhe koeficientin e zmadhimi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zbaton njohurit mbi trekëndëshat e ngjashëm në situata problemore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Fjalët kyçe:  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ndërrime gjeometr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rekëndësha të ngjashë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Burimet:</w:t>
            </w:r>
            <w:r>
              <w:rPr>
                <w:rFonts w:cs="Times New Roman" w:ascii="Times New Roman" w:hAnsi="Times New Roman"/>
                <w:lang w:val="sq-AL"/>
              </w:rPr>
              <w:t xml:space="preserve"> Libri i nxënësit, fletorja e mësuesit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Lidhja me fushat e tjera ose me temat ndërkurrikula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>Lidhja me gjuhën dhe komunikimin, artet, sportet, teknologjinë, shoqërinë dhe mjedisin.</w:t>
            </w:r>
          </w:p>
        </w:tc>
      </w:tr>
      <w:tr>
        <w:trPr/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etodologjia, teknikat e përdorura, veprimtaritë e nxënësve</w:t>
            </w:r>
          </w:p>
        </w:tc>
      </w:tr>
      <w:tr>
        <w:trPr>
          <w:trHeight w:val="1790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Organizimi i orës së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ashikimi i të nxënit: Përvijim i të menduari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it/et zhvillojnë një përsëritje rreth njohurive për shndërrimet gjeometrike. Përsëritja fillimisht zhvillohet në formën e një diskutimi dhe më pas përmblidhet në tabelë në formë të strukturuar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jë paraqitje e kësaj strukture do të isht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16205</wp:posOffset>
                      </wp:positionV>
                      <wp:extent cx="5133975" cy="36074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33960" cy="3607560"/>
                                <a:chOff x="0" y="0"/>
                                <a:chExt cx="5133960" cy="3607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34000" y="0"/>
                                  <a:ext cx="9428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Shndërrime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0800" y="528480"/>
                                  <a:ext cx="861840" cy="39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Ruajnë përmasa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8240" y="528480"/>
                                  <a:ext cx="785520" cy="39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Nuk i ruajnë përmasa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3280" y="1152360"/>
                                  <a:ext cx="880920" cy="38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Llojet e shndërrimev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62680" y="1195560"/>
                                  <a:ext cx="880920" cy="38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 xml:space="preserve">Zmadhimi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53400" y="1195560"/>
                                  <a:ext cx="880920" cy="38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 xml:space="preserve">Zvogëlimi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00" y="1770840"/>
                                  <a:ext cx="6624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18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Rrotullim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3280" y="1771560"/>
                                  <a:ext cx="69516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Simetri boshto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6640" y="1770840"/>
                                  <a:ext cx="1324440" cy="28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Zhvendosje paral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4560" y="3225240"/>
                                  <a:ext cx="800280" cy="38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Bosht simetr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971800"/>
                                  <a:ext cx="80028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Kën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2640" y="2971800"/>
                                  <a:ext cx="81900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ka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2960" y="2266200"/>
                                  <a:ext cx="904320" cy="38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Vektor i zhvendosj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8880" y="1907640"/>
                                  <a:ext cx="457920" cy="26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k&gt;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781640" y="528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29840" y="528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10560" y="1152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67680" y="1195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620240" y="1195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10200" y="1771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72400" y="1771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67720" y="1771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2040" y="297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91520" y="297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34360" y="3167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83240" y="1907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697640" y="1907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21240" y="1907640"/>
                                  <a:ext cx="457920" cy="26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k&lt;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8pt;margin-top:9.15pt;width:404.3pt;height:284.05pt" coordorigin="-76,183" coordsize="8086,568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127;top:183;width:1484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q-AL" w:bidi="ar-SA"/>
                                </w:rPr>
                                <w:t>Shndërrime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42;top:1015;width:1356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>Ruajnë përmasa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52;top:1015;width:1236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>Nuk i ruajnë përmasa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67;top:1998;width:1386;height:6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>Llojet e shndërrimev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62;top:2066;width:1386;height:6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 xml:space="preserve">Zmadhimi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622;top:2066;width:1386;height:6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 xml:space="preserve">Zvogëlimi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;top:2972;width:1042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Rrotullim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67;top:2973;width:1094;height:6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>Simetri boshtor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226;top:2972;width:2085;height:4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>Zhvendosje paral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55;top:5262;width:1259;height:6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>Bosht simetr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76;top:4863;width:1259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>Kën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40;top:4863;width:128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>ka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46;top:3752;width:1423;height:6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>Vektor i zhvendosj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13;top:3187;width:72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>k&gt;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730;top:101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53;top:101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3;top:199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00;top:206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00;top:206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85;top:297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43;top:297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53;top:297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8;top:486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43;top:486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28;top:51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82;top:318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22;top:318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7044;top:3187;width:72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>k&lt;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mc:AlternateContent>
                <mc:Choice Requires="wps">
                  <w:drawing>
                    <wp:anchor behindDoc="0" distT="0" distB="0" distL="112395" distR="112395" simplePos="0" locked="0" layoutInCell="1" allowOverlap="1" relativeHeight="2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66040</wp:posOffset>
                      </wp:positionV>
                      <wp:extent cx="5080" cy="2139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2.25pt;margin-top:5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dërtimi i njohurive të reja: Rrugëzgjidhje për të lexuarit në matematikë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it shqyrtojnë dhe diskutojnë shembujt 1, 2 dhe 3 në librin e nxënësit. Më pas, klasa ndahet në grupe. Secili grup duhet të zgjidh një nga ushtrimet 1, 2, 3 ose 4. Gjatë studimit të ushtrimeve shtrohen pyetjet: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Çfarë ka parasysh autori që dimë ne për të zgjidhur ushtrimin?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Si do t’i gjejmë pikëprerjet me boshtet?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Cili është ekuacioni i boshtit të simetrisë?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... ..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Pasi grupet përfundojnë punën, aktivizohen nxënës për paraqitje e ushtrimeve në tabelë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forcimi: Rishikim në dysh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t punojnë në dyshe ushtrimet 5, 6 dhe 7 në librin e nxënësit. Fillimisht, nxënësit punojnë në mënyrë individuale dhe më pas diskutojnë në dyshe me shokun ose shoqen pranë, për përfundimet e arritura. Në fund aktivizohen disa dyshe për të paraqitur zgjidhjet e tyre në tabelë.</w:t>
            </w:r>
          </w:p>
        </w:tc>
      </w:tr>
      <w:tr>
        <w:trPr>
          <w:trHeight w:val="19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 xml:space="preserve">Vlerësimi: 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Gjatë kësaj ore mësimi, nxënësit do të vlerësohen për zbatimin e shndërrimeve gjeometrike në ushtrime, si dhe për zgjidhjen e situatave problemore me trekëndëshat e ngjashëm.</w:t>
            </w:r>
          </w:p>
        </w:tc>
      </w:tr>
      <w:tr>
        <w:trPr>
          <w:trHeight w:val="55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Detyrat e dhëna për punë të pavarur. </w:t>
            </w:r>
            <w:r>
              <w:rPr>
                <w:rFonts w:cs="Times New Roman" w:ascii="Times New Roman" w:hAnsi="Times New Roman"/>
                <w:lang w:val="sq-AL"/>
              </w:rPr>
              <w:t>Për t’u punuar në shtëpi jepen ushtrimet 8-11 te libri i nxënësit, si dhe pjesa përkatëse në fletoren e punë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GillSansMT">
    <w:altName w:val="Gill Sans MT"/>
    <w:charset w:val="00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17:00Z</dcterms:created>
  <dc:creator>Riku</dc:creator>
  <dc:description/>
  <cp:keywords/>
  <dc:language>en-US</dc:language>
  <cp:lastModifiedBy>Arlon Liko</cp:lastModifiedBy>
  <cp:lastPrinted>2015-08-31T11:20:00Z</cp:lastPrinted>
  <dcterms:modified xsi:type="dcterms:W3CDTF">2018-05-15T13:05:00Z</dcterms:modified>
  <cp:revision>33</cp:revision>
  <dc:subject/>
  <dc:title/>
</cp:coreProperties>
</file>